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- </w:t>
      </w:r>
      <w:r>
        <w:rPr>
          <w:rFonts w:cs="Arial" w:ascii="Arial" w:hAnsi="Arial"/>
          <w:b/>
          <w:sz w:val="22"/>
          <w:szCs w:val="22"/>
          <w:lang w:val="sr-BA"/>
        </w:rPr>
        <w:t>ПРИЈЕДЛОГ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  <w:bookmarkStart w:id="0" w:name="_Hlk95205882"/>
      <w:bookmarkStart w:id="1" w:name="_Hlk95205882"/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На основу чл. 30 и </w:t>
      </w:r>
      <w:r>
        <w:rPr>
          <w:rFonts w:cs="Arial" w:ascii="Arial" w:hAnsi="Arial"/>
          <w:sz w:val="22"/>
          <w:szCs w:val="22"/>
          <w:lang w:val="sr-Latn-BA"/>
        </w:rPr>
        <w:t>32</w:t>
      </w:r>
      <w:r>
        <w:rPr>
          <w:rFonts w:cs="Arial" w:ascii="Arial" w:hAnsi="Arial"/>
          <w:sz w:val="22"/>
          <w:szCs w:val="22"/>
          <w:lang w:val="sr-BA"/>
        </w:rPr>
        <w:t xml:space="preserve">. Закона о </w:t>
      </w:r>
      <w:r>
        <w:rPr>
          <w:rFonts w:cs="Arial" w:ascii="Arial" w:hAnsi="Arial"/>
          <w:sz w:val="22"/>
          <w:szCs w:val="22"/>
          <w:lang w:val="sr-RS"/>
        </w:rPr>
        <w:t xml:space="preserve">основном васпитању и образовању </w:t>
      </w:r>
      <w:r>
        <w:rPr>
          <w:rFonts w:cs="Arial" w:ascii="Arial" w:hAnsi="Arial"/>
          <w:sz w:val="22"/>
          <w:szCs w:val="22"/>
          <w:lang w:val="sr-BA"/>
        </w:rPr>
        <w:t xml:space="preserve"> („Службени гласник Републике Српске“, бр</w:t>
      </w:r>
      <w:r>
        <w:rPr>
          <w:rFonts w:cs="Arial" w:ascii="Arial" w:hAnsi="Arial"/>
          <w:sz w:val="22"/>
          <w:szCs w:val="22"/>
          <w:lang w:val="bs-Cyrl-BA"/>
        </w:rPr>
        <w:t>ој 81/22</w:t>
      </w:r>
      <w:r>
        <w:rPr>
          <w:rFonts w:cs="Arial" w:ascii="Arial" w:hAnsi="Arial"/>
          <w:sz w:val="22"/>
          <w:szCs w:val="22"/>
          <w:lang w:val="sr-BA"/>
        </w:rPr>
        <w:t>), чл. 39. и 82. Закона о локалној самоуправи („Службени гласник Републике Српске“, бр. 97/16, 36/19 и 61/21) и чл. 36. и 87. Статута града Градишка („Службени гласник града Градишка“, бр.  4/17 и 5/19</w:t>
      </w:r>
      <w:bookmarkEnd w:id="1"/>
      <w:r>
        <w:rPr>
          <w:rFonts w:cs="Arial" w:ascii="Arial" w:hAnsi="Arial"/>
          <w:sz w:val="22"/>
          <w:szCs w:val="22"/>
          <w:lang w:val="sr-BA"/>
        </w:rPr>
        <w:t xml:space="preserve">), Скупштина града Градишка на сједници одржаној _____________2025. годин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д о н о с и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BA"/>
        </w:rPr>
        <w:t>о приједлогу уписних подручја и Мреже школа за основне школ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на подручју града Градиш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Утврђују се уписна подручја за основне школе на подручју града Градишк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BA"/>
        </w:rPr>
        <w:t>1. ЈУ Основна школа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BA"/>
        </w:rPr>
        <w:t>„Васа Чубриловић“ Градишка,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обухвата подручје мјесних заједница: Центар, Текија, Брестовчина (у цијелости), дио мјесних заједница: Обрадовац, Жеравица, Лиcковац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Ламинци.</w:t>
      </w:r>
    </w:p>
    <w:p>
      <w:pPr>
        <w:pStyle w:val="NormalWeb"/>
        <w:spacing w:before="0" w:after="0"/>
        <w:ind w:firstLine="708"/>
        <w:jc w:val="both"/>
        <w:rPr/>
      </w:pPr>
      <w:bookmarkStart w:id="2" w:name="_GoBack"/>
      <w:bookmarkEnd w:id="2"/>
      <w:r>
        <w:rPr>
          <w:rFonts w:cs="Arial" w:ascii="Arial" w:hAnsi="Arial"/>
          <w:color w:val="000000"/>
          <w:sz w:val="22"/>
          <w:szCs w:val="22"/>
          <w:lang w:val="sr-BA"/>
        </w:rPr>
        <w:t>Подручје Mјесне заједницe Обрадовац обухвата: Савску улицу од објекта Сушара, Гајибину и улицу Текију (у цијелости), Партизанску улицу до раскршћа са Дејтонском улицом, затим лијеву страну Дејтонске улице, Агана Харбаша и излаз на улицу Авде Ћука укључујући лијеву страну те улице ка Улици Змај Јовиној. Даље, наставља лијевом страном улица: Змај Јовине, Васка Попе, Стојана Дојчиновића, обухвата дио МЗ Жеравица и иде према МЗ Брестовчина. Дио МЗ Сењак (Хисета) од Савског моста преко Тргa Светог Саве обухватајући десну страну, наставља десном страном улице Војводе Мишића (парни бројеви) до укључења у улицу Шеснаесте крајишке бригаде, (Даље улицом Шеснаесте крајишке бригаде) све до улице Пут крајишких јунака, том улицом у цијелости, даље улази у Бистричку улицу у цијелости и у МЗ Брестовчина. Дио Мјесне заједнице Лисковац, од улице Деветнаесте србобранске бригаде, укључујући улицу Пут српске војске и десну страну улица које воде од ње у насеље до Маркета “Боројевић“ (објекта бр. 232), а са лијеве стране улази у дио Мјесне заједнице Ламинци засеок Качавенде – Добрићи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BA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BA"/>
        </w:rPr>
        <w:t>2. ЈУ Основна школа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BA"/>
        </w:rPr>
        <w:t>„Данило Борковић“ Градишка,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обухвата подручје МЗ Сењак (Хисета) од Савског моста преко Трга Светог Саве обухватајући лијеву страну, даље наставља лијевом страном улице Војводе Мишића (непарни бројеви) до укључења у улицу Шеснаесте крајишке бригаде. Даље обухвата дио МЗ Брестовчина - улицом Шеснаесте крајишке бригаде све до улице Шесте санске бригаде улази у исту (у цијелости) и десну страну улица које воде од ње, а то су улице: Саве Дардића, Хинзберга, Драге Драгишића, Васе Котура, Николе Панића, Ђуре Лончара,(у цијелости), затим наставља у насељена мјеста Козинци, Бок Јанковац, Греда и Мачковац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BA"/>
        </w:rPr>
        <w:t>3. ЈУ Основна школ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BA"/>
        </w:rPr>
        <w:t>„Козарса дјеца“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/>
        </w:rPr>
        <w:t>Градишка,</w:t>
      </w:r>
      <w:r>
        <w:rPr>
          <w:rFonts w:cs="Arial" w:ascii="Arial" w:hAnsi="Arial"/>
          <w:sz w:val="22"/>
          <w:szCs w:val="22"/>
          <w:lang w:val="sr-BA"/>
        </w:rPr>
        <w:t xml:space="preserve"> обухвата МЗ Обрадовац од објекта Сушара, </w:t>
      </w:r>
      <w:r>
        <w:rPr>
          <w:rFonts w:cs="Arial" w:ascii="Arial" w:hAnsi="Arial"/>
          <w:color w:val="000000"/>
          <w:sz w:val="22"/>
          <w:szCs w:val="22"/>
          <w:lang w:val="sr-BA"/>
        </w:rPr>
        <w:t>улицу</w:t>
      </w:r>
      <w:r>
        <w:rPr>
          <w:rFonts w:cs="Arial" w:ascii="Arial" w:hAnsi="Arial"/>
          <w:sz w:val="22"/>
          <w:szCs w:val="22"/>
          <w:lang w:val="sr-BA"/>
        </w:rPr>
        <w:t xml:space="preserve"> Босанску, Партизанску до ДД „Стандард“, укључујући улице које излазе на </w:t>
      </w:r>
      <w:r>
        <w:rPr>
          <w:rFonts w:cs="Arial" w:ascii="Arial" w:hAnsi="Arial"/>
          <w:color w:val="000000"/>
          <w:sz w:val="22"/>
          <w:szCs w:val="22"/>
          <w:lang w:val="sr-BA"/>
        </w:rPr>
        <w:t>улицу</w:t>
      </w:r>
      <w:r>
        <w:rPr>
          <w:rFonts w:cs="Arial" w:ascii="Arial" w:hAnsi="Arial"/>
          <w:sz w:val="22"/>
          <w:szCs w:val="22"/>
          <w:lang w:val="sr-BA"/>
        </w:rPr>
        <w:t xml:space="preserve"> Партизанску са њене лијеве стране према Стандарду, а затим десна страна </w:t>
      </w:r>
      <w:r>
        <w:rPr>
          <w:rFonts w:cs="Arial" w:ascii="Arial" w:hAnsi="Arial"/>
          <w:color w:val="000000"/>
          <w:sz w:val="22"/>
          <w:szCs w:val="22"/>
          <w:lang w:val="sr-BA"/>
        </w:rPr>
        <w:t>улица:</w:t>
      </w:r>
      <w:r>
        <w:rPr>
          <w:rFonts w:cs="Arial" w:ascii="Arial" w:hAnsi="Arial"/>
          <w:sz w:val="22"/>
          <w:szCs w:val="22"/>
          <w:lang w:val="sr-BA"/>
        </w:rPr>
        <w:t xml:space="preserve"> Дејтонска, Агана Харбаша, уз границу круга „ПРИМА-ИСГ“ д.о.о. излази на </w:t>
      </w:r>
      <w:r>
        <w:rPr>
          <w:rFonts w:cs="Arial" w:ascii="Arial" w:hAnsi="Arial"/>
          <w:color w:val="000000"/>
          <w:sz w:val="22"/>
          <w:szCs w:val="22"/>
          <w:lang w:val="sr-BA"/>
        </w:rPr>
        <w:t>улицу</w:t>
      </w:r>
      <w:r>
        <w:rPr>
          <w:rFonts w:cs="Arial" w:ascii="Arial" w:hAnsi="Arial"/>
          <w:sz w:val="22"/>
          <w:szCs w:val="22"/>
          <w:lang w:val="sr-BA"/>
        </w:rPr>
        <w:t xml:space="preserve"> Авде Ћука укључујући десну страну те улице према улици Змај Јове,  десном страном те улице, излази на у</w:t>
      </w:r>
      <w:r>
        <w:rPr>
          <w:rFonts w:cs="Arial" w:ascii="Arial" w:hAnsi="Arial"/>
          <w:color w:val="000000"/>
          <w:sz w:val="22"/>
          <w:szCs w:val="22"/>
          <w:lang w:val="sr-BA"/>
        </w:rPr>
        <w:t>лицу</w:t>
      </w:r>
      <w:r>
        <w:rPr>
          <w:rFonts w:cs="Arial" w:ascii="Arial" w:hAnsi="Arial"/>
          <w:sz w:val="22"/>
          <w:szCs w:val="22"/>
          <w:lang w:val="sr-BA"/>
        </w:rPr>
        <w:t xml:space="preserve"> Васка Попе и десну страну у</w:t>
      </w:r>
      <w:r>
        <w:rPr>
          <w:rFonts w:cs="Arial" w:ascii="Arial" w:hAnsi="Arial"/>
          <w:color w:val="000000"/>
          <w:sz w:val="22"/>
          <w:szCs w:val="22"/>
          <w:lang w:val="sr-BA"/>
        </w:rPr>
        <w:t>лице</w:t>
      </w:r>
      <w:r>
        <w:rPr>
          <w:rFonts w:cs="Arial" w:ascii="Arial" w:hAnsi="Arial"/>
          <w:sz w:val="22"/>
          <w:szCs w:val="22"/>
          <w:lang w:val="sr-BA"/>
        </w:rPr>
        <w:t xml:space="preserve"> Драге Лопара те тиме обухвата дио МЗ Жеравица и иде према МЗ Липовача, затим МЗ Крушкик, МЗ Чатрња, те насељена мјеста Орахова и Гашница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Орахова </w:t>
      </w:r>
      <w:r>
        <w:rPr>
          <w:rFonts w:cs="Arial" w:ascii="Arial" w:hAnsi="Arial"/>
          <w:sz w:val="22"/>
          <w:szCs w:val="22"/>
          <w:lang w:val="sr-BA"/>
        </w:rPr>
        <w:t>обухвата подручја насељених мјеста Орахова и Гашниц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BA"/>
        </w:rPr>
        <w:t>По завршетку петог разреда ученици ПО Орахова похађају ЈУ ОШ „Козарска дјеца“ Градиш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4. ЈУ Основна школа „ПЕТАР КОЧИЋ“ Нова Топола, Градишка,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их мјеста: Нова Топола, Рогољи, Елезагићи, Берек, Машићи, Вилуси, Миљевићи, Романовци, Вакуф, Сеферовци, Горњи Карајзовци, Петрово Село, Доњи Карајзовци, Кочићево, Трошељи, Доњи Кладари, Крајишник и дио Ровина – рогољски п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Централна школа Нова Топола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а насељених мјеста Нова Топола, Рогољи, Елезагићи, Берек, Машићи, Вилуси, Миљевићи, Романовци, Вакуф, Сеферовци, Горњи Карајзовци, Петрово Село, Доњи Карајзовци, Кочићево, Трошељи, Крајишник и дио Ровина (лијева и десна страна рогољског пута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Вакуф </w:t>
      </w:r>
      <w:r>
        <w:rPr>
          <w:rFonts w:cs="Arial" w:ascii="Arial" w:hAnsi="Arial"/>
          <w:sz w:val="22"/>
          <w:szCs w:val="22"/>
          <w:lang w:val="sr-BA"/>
        </w:rPr>
        <w:t>обухвата село Вакуф, дио Сефероваца (Васића раскршће и заселак Маџар) дио Сефероваца од задруге десно према школи Вакуф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Вилуси </w:t>
      </w:r>
      <w:r>
        <w:rPr>
          <w:rFonts w:cs="Arial" w:ascii="Arial" w:hAnsi="Arial"/>
          <w:sz w:val="22"/>
          <w:szCs w:val="22"/>
          <w:lang w:val="sr-BA"/>
        </w:rPr>
        <w:t>обухвата село Вилуси (Горњи и Доњи Вилуси), дио Романоваца – Лужана (од Кочића до Поповића) и дио Машића (Јотићи и Матаругић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Машићи </w:t>
      </w:r>
      <w:r>
        <w:rPr>
          <w:rFonts w:cs="Arial" w:ascii="Arial" w:hAnsi="Arial"/>
          <w:sz w:val="22"/>
          <w:szCs w:val="22"/>
          <w:lang w:val="sr-BA"/>
        </w:rPr>
        <w:t>обухвата село Машићи са засеоцима Тучени, Вранићи</w:t>
      </w:r>
      <w:r>
        <w:rPr>
          <w:rFonts w:cs="Arial" w:ascii="Arial" w:hAnsi="Arial"/>
          <w:sz w:val="22"/>
          <w:szCs w:val="22"/>
          <w:lang w:val="sr-Latn-BA"/>
        </w:rPr>
        <w:t>,</w:t>
      </w:r>
      <w:r>
        <w:rPr>
          <w:rFonts w:cs="Arial" w:ascii="Arial" w:hAnsi="Arial"/>
          <w:sz w:val="22"/>
          <w:szCs w:val="22"/>
          <w:lang w:val="sr-BA"/>
        </w:rPr>
        <w:t xml:space="preserve"> Горњи Машићи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и села</w:t>
      </w:r>
      <w:r>
        <w:rPr>
          <w:rFonts w:cs="Arial" w:ascii="Arial" w:hAnsi="Arial"/>
          <w:sz w:val="22"/>
          <w:szCs w:val="22"/>
          <w:lang w:val="sr-Latn-BA"/>
        </w:rPr>
        <w:t xml:space="preserve">: </w:t>
      </w:r>
      <w:r>
        <w:rPr>
          <w:rFonts w:cs="Arial" w:ascii="Arial" w:hAnsi="Arial"/>
          <w:sz w:val="22"/>
          <w:szCs w:val="22"/>
          <w:lang w:val="sr-BA"/>
        </w:rPr>
        <w:t>Доња Јурковица и Миљевић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Кочићево </w:t>
      </w:r>
      <w:r>
        <w:rPr>
          <w:rFonts w:cs="Arial" w:ascii="Arial" w:hAnsi="Arial"/>
          <w:sz w:val="22"/>
          <w:szCs w:val="22"/>
          <w:lang w:val="sr-BA"/>
        </w:rPr>
        <w:t>обухвата подручје села Кочићево и Доњих Клада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Петрово Село </w:t>
      </w:r>
      <w:r>
        <w:rPr>
          <w:rFonts w:cs="Arial" w:ascii="Arial" w:hAnsi="Arial"/>
          <w:sz w:val="22"/>
          <w:szCs w:val="22"/>
          <w:lang w:val="sr-BA"/>
        </w:rPr>
        <w:t>обухвата подручје Петровог Села и дио Доњих Карајзоваца (заселак Суботић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Доњи Карајзовци </w:t>
      </w:r>
      <w:r>
        <w:rPr>
          <w:rFonts w:cs="Arial" w:ascii="Arial" w:hAnsi="Arial"/>
          <w:sz w:val="22"/>
          <w:szCs w:val="22"/>
          <w:lang w:val="sr-BA"/>
        </w:rPr>
        <w:t>обухвата подручје села Доњи Карајзовци и дио Трошеља (од канала до главне цесте Нова Топола – Србац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Горњи Карајзовци </w:t>
      </w:r>
      <w:r>
        <w:rPr>
          <w:rFonts w:cs="Arial" w:ascii="Arial" w:hAnsi="Arial"/>
          <w:sz w:val="22"/>
          <w:szCs w:val="22"/>
          <w:lang w:val="sr-BA"/>
        </w:rPr>
        <w:t xml:space="preserve">обухвата подручје села Горњи Карајзовци, дио Сефероваца до задруге (Бурсаћи), засеок Дедићи према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Петровом Селу и лијеву и десну страну пута према Доњим Карајзовцима до скретања за Петрово Село (заселак Дмитровићи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- По завршетку петог разреда ученици ПО Вакуф похађају ЈУ ОШ „Георгиос А. Папандреу“ у Александровцу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По завршетку петог разреда ученици: ПО Вилуси, ПО Машићи, ПО Кочићево, ПО Петрово Село, ПО Доњи Карајзовци и ПО Горњи Карајзовци похађају ЈУ ОШ „Петар Кочић“ Нова Топола, Градиш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5. ЈУ Основна школа „МЛАДЕН СТОЈАНОВИЋ“ Горњи Подградци, Градишка,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их мјеста Горњи Подградци, Доњи Подградци, Јабланица, Милошево Брдо, Совјак, Врбашка, Бистрица, Лужани, Буквик, Шималовска, Требовљани и Јелић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Централна школа Горњи Подградци </w:t>
      </w:r>
      <w:r>
        <w:rPr>
          <w:rFonts w:cs="Arial" w:ascii="Arial" w:hAnsi="Arial"/>
          <w:sz w:val="22"/>
          <w:szCs w:val="22"/>
          <w:lang w:val="sr-BA"/>
        </w:rPr>
        <w:t>обухвата подручје Горњих Подградаца и тзв. „западног“ Совја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Доњи Подградци </w:t>
      </w:r>
      <w:r>
        <w:rPr>
          <w:rFonts w:cs="Arial" w:ascii="Arial" w:hAnsi="Arial"/>
          <w:sz w:val="22"/>
          <w:szCs w:val="22"/>
          <w:lang w:val="sr-BA"/>
        </w:rPr>
        <w:t>обухвата подручје Доњих Подградаца, Милошевог Брда и тзв. „источног“ Совја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Јабланиц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ог мјеста Јабланица, до границе са Совјаком која иде рјечицом Бајановац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- По завршетку петог разреда ученици из ПО Доњи Подградци и ПО Јабланица похађају централну школу у Горњим Подградцим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Бистриц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их мјеста Бистрица и Јелић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Подручна школа Врбашк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их мјеста Врбашка , Лужани, Буквик и Шималов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Буквик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ог мјеста Буквик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Шималовск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ог мјеста Шималов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По завршетку петог разреда ученици ПО Бистрица, ПО Буквик и ПО Шималовска похађају Подручну школу Врбаш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6. ЈУ Основна школа „ВУК СТЕФАНОВИЋ КАРАЏИЋ“ Турјак, Градишка, 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е насељених мјеста Турјак, Аџићи, Самарџије, Трновац, Мичије, Горња и Средња Јурковица, Грбавци, Козара Цимироти, Кијевци, Драгељи и Јазовац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Централна школ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их мјеста Турјак, Кијевци, Мичије, Грбавци и Коза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Цимироти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ог мјеста Цимиро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Горња Јурковиц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ог мјеста Горња Јурковиц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 xml:space="preserve">Петоразредно подручно одјељење Средња Јурковица </w:t>
      </w:r>
      <w:r>
        <w:rPr>
          <w:rFonts w:cs="Arial" w:ascii="Arial" w:hAnsi="Arial"/>
          <w:sz w:val="22"/>
          <w:szCs w:val="22"/>
          <w:lang w:val="sr-BA"/>
        </w:rPr>
        <w:t>обухвата подручје насељеног мјеста Средња Јурковиц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Петоразредно подручно одјељење Јазовац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е насељеног мјеста Јазовац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По завршетку петог разреда ученици: ПО Цимироти, ПО Горња Јурковица, ПО Средња Јурковица и ПО Јазовац похађају ЈУ ОШ „Вук С. Караџић“ Турјак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7. ЈУ Основна школа „СВЕТИ САВА“ Дубраве, Градишка,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е насељених мјеста Дубраве, дио насељеног мјеста Лисковац до трафостанице, Ровине до рогољског пута, те насељена мјеста Чикуле, Перино поље, Шикара Брезик Ламинци, Ламинци Дубраве, Ново Село, Горња и Доња Доли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Централна школа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е насељених мјеста Дубраве, дио насељеног мјеста Лисковац до трафостанице, Ровине до рогољског пута, те насељена мјеста Чикуле, Перино поље и Шикар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BA"/>
        </w:rPr>
        <w:t>Подручна школа Ламинци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е насељених мјеста Брезик Ламинци, Ламинци Дубраве и Сређани Ламинци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Петоразредно подручно одјељење Ново Село</w:t>
      </w:r>
      <w:r>
        <w:rPr>
          <w:rFonts w:cs="Arial" w:ascii="Arial" w:hAnsi="Arial"/>
          <w:sz w:val="22"/>
          <w:szCs w:val="22"/>
          <w:lang w:val="sr-BA"/>
        </w:rPr>
        <w:t xml:space="preserve"> обухвата подручје насељених мјеста Ново Село, Горња Долина и Доња Долин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По завршетку петог разреда ученици ПО Ново Село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настављају школовање у Подручној школи Ламинц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8. ЈУ Основна музичка школа „Б</w:t>
      </w:r>
      <w:r>
        <w:rPr>
          <w:rFonts w:cs="Arial" w:ascii="Arial" w:hAnsi="Arial"/>
          <w:b/>
          <w:bCs/>
          <w:sz w:val="22"/>
          <w:szCs w:val="22"/>
          <w:lang w:val="bs-Cyrl-BA"/>
        </w:rPr>
        <w:t>РАНКО СМИЉАН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“ Градишка, </w:t>
      </w:r>
      <w:r>
        <w:rPr>
          <w:rFonts w:cs="Arial" w:ascii="Arial" w:hAnsi="Arial"/>
          <w:sz w:val="22"/>
          <w:szCs w:val="22"/>
          <w:lang w:val="sr-RS"/>
        </w:rPr>
        <w:t>обухвата подручје града Градишк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 Козарска Дубица, </w:t>
      </w:r>
      <w:r>
        <w:rPr>
          <w:rFonts w:cs="Arial" w:ascii="Arial" w:hAnsi="Arial"/>
          <w:sz w:val="22"/>
          <w:szCs w:val="22"/>
          <w:lang w:val="sr-RS"/>
        </w:rPr>
        <w:t>обухвата подручје општине Козарска Дубиц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лежна служба јединице локалне самоуправе у сарадњи са школама може, на захтјев родитеља, у оправданим случајевима, дати сагласност да дијете буде уписано у школу којој не припада по уписном подручју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Утврђена уписна подручја и Мреже школа из тачке </w:t>
      </w:r>
      <w:r>
        <w:rPr>
          <w:rFonts w:cs="Arial" w:ascii="Arial" w:hAnsi="Arial"/>
          <w:sz w:val="22"/>
          <w:szCs w:val="22"/>
          <w:lang w:val="sr-Latn-BA"/>
        </w:rPr>
        <w:t>I</w:t>
      </w:r>
      <w:r>
        <w:rPr>
          <w:rFonts w:cs="Arial" w:ascii="Arial" w:hAnsi="Arial"/>
          <w:sz w:val="22"/>
          <w:szCs w:val="22"/>
          <w:lang w:val="sr-BA"/>
        </w:rPr>
        <w:t xml:space="preserve"> ове одлуке се предлажу Министарству просвјете и културе Републике Српске, као основ за доношење рјешења о утврђивању уписних подручја и Мреже школа за основне школе на подручју града Градишка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eastAsia="Arial" w:cs="Arial" w:ascii="Arial" w:hAnsi="Arial"/>
          <w:b/>
          <w:sz w:val="22"/>
          <w:szCs w:val="22"/>
          <w:lang w:val="sr-Latn-BA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BA"/>
        </w:rPr>
        <w:t>IV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Ступањем на снагу ове одлуке престаје да важи Одлука о приједлогу  уписних подручја </w:t>
      </w:r>
      <w:r>
        <w:rPr>
          <w:rFonts w:cs="Arial" w:ascii="Arial" w:hAnsi="Arial"/>
          <w:sz w:val="22"/>
          <w:szCs w:val="22"/>
          <w:lang w:val="bs-Cyrl-BA"/>
        </w:rPr>
        <w:t xml:space="preserve">и Мреже школа </w:t>
      </w:r>
      <w:r>
        <w:rPr>
          <w:rFonts w:cs="Arial" w:ascii="Arial" w:hAnsi="Arial"/>
          <w:sz w:val="22"/>
          <w:szCs w:val="22"/>
          <w:lang w:val="sr-BA"/>
        </w:rPr>
        <w:t>за основне школе на подручју града Градишка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(„Службени гласник града Градишка“, бр</w:t>
      </w:r>
      <w:r>
        <w:rPr>
          <w:rFonts w:cs="Arial" w:ascii="Arial" w:hAnsi="Arial"/>
          <w:sz w:val="22"/>
          <w:szCs w:val="22"/>
          <w:lang w:val="sr-RS"/>
        </w:rPr>
        <w:t>ој 04/22</w:t>
      </w:r>
      <w:r>
        <w:rPr>
          <w:rFonts w:cs="Arial" w:ascii="Arial" w:hAnsi="Arial"/>
          <w:sz w:val="22"/>
          <w:szCs w:val="22"/>
          <w:lang w:val="sr-BA"/>
        </w:rPr>
        <w:t>)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eastAsia="Arial" w:cs="Arial" w:ascii="Arial" w:hAnsi="Arial"/>
          <w:b/>
          <w:sz w:val="22"/>
          <w:szCs w:val="22"/>
          <w:lang w:val="sr-Latn-BA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Ова одлука ступа на снагу </w:t>
      </w:r>
      <w:r>
        <w:rPr>
          <w:rFonts w:cs="Arial" w:ascii="Arial" w:hAnsi="Arial"/>
          <w:sz w:val="22"/>
          <w:szCs w:val="22"/>
          <w:lang w:val="sr-RS"/>
        </w:rPr>
        <w:t xml:space="preserve">осмог дана од дана објављивања </w:t>
      </w:r>
      <w:r>
        <w:rPr>
          <w:rFonts w:cs="Arial" w:ascii="Arial" w:hAnsi="Arial"/>
          <w:sz w:val="22"/>
          <w:szCs w:val="22"/>
          <w:lang w:val="sr-BA"/>
        </w:rPr>
        <w:t xml:space="preserve"> у „Службеном гласнику града Градишка“ 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    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 р а д и ш к а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s-Cyrl-BA"/>
        </w:rPr>
        <w:t>Рената Обрадовић-Поп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BA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ПРАВНИ ОСНОВ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Правни основ за доношење Одлуке о приједлогу уписних подручја </w:t>
      </w:r>
      <w:r>
        <w:rPr>
          <w:rFonts w:cs="Arial" w:ascii="Arial" w:hAnsi="Arial"/>
          <w:sz w:val="22"/>
          <w:szCs w:val="22"/>
          <w:lang w:val="bs-Cyrl-BA"/>
        </w:rPr>
        <w:t xml:space="preserve">и Мреже школа </w:t>
      </w:r>
      <w:r>
        <w:rPr>
          <w:rFonts w:cs="Arial" w:ascii="Arial" w:hAnsi="Arial"/>
          <w:sz w:val="22"/>
          <w:szCs w:val="22"/>
          <w:lang w:val="sr-BA"/>
        </w:rPr>
        <w:t xml:space="preserve">за основне школе на подручју града Градишка садржан је у чл. 30 и </w:t>
      </w:r>
      <w:r>
        <w:rPr>
          <w:rFonts w:cs="Arial" w:ascii="Arial" w:hAnsi="Arial"/>
          <w:sz w:val="22"/>
          <w:szCs w:val="22"/>
          <w:lang w:val="sr-Latn-BA"/>
        </w:rPr>
        <w:t>32</w:t>
      </w:r>
      <w:r>
        <w:rPr>
          <w:rFonts w:cs="Arial" w:ascii="Arial" w:hAnsi="Arial"/>
          <w:sz w:val="22"/>
          <w:szCs w:val="22"/>
          <w:lang w:val="sr-BA"/>
        </w:rPr>
        <w:t xml:space="preserve">. Закона о </w:t>
      </w:r>
      <w:r>
        <w:rPr>
          <w:rFonts w:cs="Arial" w:ascii="Arial" w:hAnsi="Arial"/>
          <w:sz w:val="22"/>
          <w:szCs w:val="22"/>
          <w:lang w:val="sr-RS"/>
        </w:rPr>
        <w:t xml:space="preserve">основном васпитању и образовању </w:t>
      </w:r>
      <w:r>
        <w:rPr>
          <w:rFonts w:cs="Arial" w:ascii="Arial" w:hAnsi="Arial"/>
          <w:sz w:val="22"/>
          <w:szCs w:val="22"/>
          <w:lang w:val="sr-BA"/>
        </w:rPr>
        <w:t xml:space="preserve"> („Службени гласник Републике Српске“, број 81/22), чл. 39. и 82. Закона о локалној самоуправи („Службени гласник Републике Српске“, бр. 97/16, 36/19 и 61/21) и чл. 36.и 87. Статута града Градишка („Службени гласник града Градишка“, бр. 4/17 и 5/19).</w:t>
      </w:r>
    </w:p>
    <w:p>
      <w:pPr>
        <w:pStyle w:val="Normal"/>
        <w:ind w:left="357"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tabs>
          <w:tab w:val="clear" w:pos="708"/>
          <w:tab w:val="left" w:pos="8524" w:leader="none"/>
        </w:tabs>
        <w:ind w:left="357" w:firstLine="567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ab/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РАЗЛОЗИ ЗА ДОНОШЕЊЕ ОДЛУКЕ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Министарство просвјете и културе Републике Српске је дописом број 07.041/052-1763-3/25 од јединице локалне самоуправе, затражило је достављање приједлога Мреже школа и уписних подручја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BA"/>
        </w:rPr>
        <w:t xml:space="preserve"> о основном васпитању и образовању („Службени гласник Републике Српске“, број 81/22) дефинисано је да Министарство, на приједлог јединице локалне самоуправе, предлаже Влади број и просторни распоред школа (Мрежа школа), најкасније до краја маја у години у којој се предлаже. Мрежа школа је скуп постојећих школа које обављају дјелатност основног васпитања и образовања на подручју Републике са свим њиховим подручним одјељењима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Законом је дефинисано да све јавне основне школе имају уписно подручје које утврђује министар. Да би министар донио рјешење о уписним подручјима школа са територије јединице локалне самоуправе, потребно је да Скупштина града у складу са законским прописом којим се дефинише надлежност Скупштине града донесе одговарајући акт којим ће утврдити приједлог Мреже школа и уписних подруч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left="357" w:firstLine="56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ПРИЈЕДЛОГ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Предлаже се Скупштини града Градишка да усвоји Одлуку о приједлогу уписних подручја и Мреже школа за основне школе на подручју града Градишка у предложеном текс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ОБРАЂИВАЧ:</w:t>
      </w:r>
      <w:r>
        <w:rPr>
          <w:rFonts w:cs="Arial" w:ascii="Arial" w:hAnsi="Arial"/>
          <w:b/>
          <w:lang w:val="sr-Latn-BA" w:eastAsia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 w:eastAsia="en-US"/>
        </w:rPr>
        <w:t xml:space="preserve">      ПРЕДЛАГАЧ:</w:t>
      </w:r>
      <w:r>
        <w:rPr>
          <w:rFonts w:cs="Arial" w:ascii="Arial" w:hAnsi="Arial"/>
          <w:lang w:val="sr-CS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eastAsia="Arial" w:cs="Arial" w:ascii="Arial" w:hAnsi="Arial"/>
          <w:lang w:val="sr-CS" w:eastAsia="en-U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Одјељење за привреду и друштвене дјелатности                     ГРАДОНАЧЕЛНИК                      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eastAsia="Arial" w:cs="Arial" w:ascii="Arial" w:hAnsi="Arial"/>
          <w:lang w:val="sr-CS" w:eastAsia="en-US"/>
        </w:rPr>
        <w:t xml:space="preserve">                </w:t>
      </w:r>
      <w:r>
        <w:rPr>
          <w:rFonts w:cs="Arial" w:ascii="Arial" w:hAnsi="Arial"/>
          <w:lang w:val="sr-CS" w:eastAsia="en-US"/>
        </w:rPr>
        <w:t>НАЧЕЛНИК ОДЈЕЉЕЊА                                                   Зоран Аџић</w:t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lang w:val="ru-RU" w:eastAsia="en-US"/>
        </w:rPr>
        <w:t xml:space="preserve">                        </w:t>
      </w:r>
      <w:r>
        <w:rPr>
          <w:rFonts w:cs="Arial" w:ascii="Arial" w:hAnsi="Arial"/>
          <w:lang w:val="ru-RU" w:eastAsia="en-US"/>
        </w:rPr>
        <w:t>Славко Мекињ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BA"/>
      </w:rPr>
      <w:t xml:space="preserve">                                                                                                                                                     </w:t>
    </w:r>
    <w:r>
      <w:rPr>
        <w:lang w:val="sr-Latn-BA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46:00Z</dcterms:created>
  <dc:creator>kanc64branas</dc:creator>
  <dc:description/>
  <cp:keywords/>
  <dc:language>en-US</dc:language>
  <cp:lastModifiedBy>Ivan Radenović</cp:lastModifiedBy>
  <cp:lastPrinted>2025-05-20T11:54:00Z</cp:lastPrinted>
  <dcterms:modified xsi:type="dcterms:W3CDTF">2025-05-21T07:20:00Z</dcterms:modified>
  <cp:revision>18</cp:revision>
  <dc:subject/>
  <dc:title>На основу члана 29</dc:title>
</cp:coreProperties>
</file>